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buntu Server Version 7.10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rrata for APRICOT 2008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Steps 9-15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hese will be skipped.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After initial reboot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 w:val="false"/>
          <w:bCs w:val="false"/>
          <w:u w:val="none"/>
        </w:rPr>
        <w:tab/>
      </w:r>
      <w:r>
        <w:rPr>
          <w:rFonts w:cs="Courier New" w:ascii="Courier New" w:hAnsi="Courier New"/>
          <w:b w:val="false"/>
          <w:bCs w:val="false"/>
          <w:sz w:val="28"/>
          <w:szCs w:val="28"/>
          <w:u w:val="none"/>
        </w:rPr>
        <w:t>$ sudo bash</w:t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u w:val="none"/>
        </w:rPr>
        <w:tab/>
        <w:t># modprobe atl1</w:t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u w:val="none"/>
        </w:rPr>
        <w:tab/>
        <w:t># modprobe mii</w:t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u w:val="none"/>
        </w:rPr>
        <w:tab/>
        <w:t># vi /etc/network/interfaces</w:t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iface eth0 inet static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address  ________________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netmask 255.255.255.128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gateway 169.223.2.1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auto eth0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u w:val="none"/>
        </w:rPr>
        <w:tab/>
        <w:t># ifup eth0</w:t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u w:val="none"/>
        </w:rPr>
        <w:tab/>
        <w:t># vi /etc/resolv.conf</w:t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search mgmt.conference.apricot.net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nameserver 169.223.2.2</w:t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u w:val="none"/>
        </w:rPr>
        <w:tab/>
        <w:t># apt-get update</w:t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u w:val="none"/>
        </w:rPr>
        <w:tab/>
        <w:t># apt-get upgrade</w:t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sz w:val="28"/>
          <w:szCs w:val="28"/>
          <w:u w:val="none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You might need to do the following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  <w:u w:val="none"/>
        </w:rPr>
        <w:tab/>
      </w:r>
      <w:r>
        <w:rPr>
          <w:rFonts w:cs="Courier New" w:ascii="Courier New" w:hAnsi="Courier New"/>
          <w:b w:val="false"/>
          <w:bCs w:val="false"/>
          <w:sz w:val="28"/>
          <w:szCs w:val="28"/>
          <w:u w:val="none"/>
        </w:rPr>
        <w:t># route add default gw 169.222.2.1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At this point your network will work correctly each time you boot your machine.</w:t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Courier New" w:hAnsi="Courier New" w:cs="Courier New"/>
          <w:b w:val="false"/>
          <w:b w:val="false"/>
          <w:bCs w:val="false"/>
          <w:sz w:val="24"/>
          <w:szCs w:val="24"/>
          <w:u w:val="none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;Times New Roman" w:hAnsi="Times;Times New Roman" w:eastAsia="DejaVuSans" w:cs="Lucida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2:57:25Z</dcterms:created>
  <dc:creator>Hervey Allen</dc:creator>
  <dc:description/>
  <dc:language>en-US</dc:language>
  <cp:lastModifiedBy>Hervey Allen</cp:lastModifiedBy>
  <dcterms:modified xsi:type="dcterms:W3CDTF">2008-02-20T08:47:00Z</dcterms:modified>
  <cp:revision>6</cp:revision>
  <dc:subject/>
  <dc:title/>
</cp:coreProperties>
</file>